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главного инженера филиала ПАО «ТГК-14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Читинская генерация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 М.В. Кириллов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ОЕ ЗАДАНИЕ № 212</w:t>
      </w:r>
    </w:p>
    <w:p>
      <w:pPr>
        <w:pStyle w:val="Normal"/>
        <w:spacing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работ по объекту: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ключение к системе теплоснабжения объекта «Офисное здание с вспомогательными помещениями по адресу г. Чита, ул. Недорезова, 10В»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30"/>
      </w:tblGrid>
      <w:tr>
        <w:trPr>
          <w:tblHeader w:val="true"/>
          <w:trHeight w:val="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аказчик </w:t>
            </w:r>
          </w:p>
        </w:tc>
        <w:tc>
          <w:tcPr>
            <w:tcW w:w="7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АО «ТГК-14»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именование объек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pacing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пловая сеть Ду50 от ТК-13-10б до границ земельного участка для подключения объекта «Офисное здание с вспомогательными помещениями по адресу г. Чита, ул. Недорезова, 10В»;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РСТ № 6-НП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кальный сметный расче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Подрядчи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соответствующих лицензий, СРО, опыта работы по аналогичным договорам, документы НАКС, наличие необходимой материальной и технической базы. </w:t>
            </w:r>
          </w:p>
        </w:tc>
      </w:tr>
      <w:tr>
        <w:trPr>
          <w:trHeight w:val="11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сторасположение объекта и площадок строи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Чита, ул. Недорезова, 10В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Цель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Цель проекта подключение объекта капитального строительства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62" w:hanging="425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ведения об Объект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едоставляются Заказчиком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знач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роительство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321" w:hanging="321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качеству работ, гарантия на выполненные работы и оборуд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е и сроки гарантийных обязательств на выполненные работы и установленное оборудование и материалы, поставки подрядчика – 10 лет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атериалы и оборудование должны быть предоставлены соответствующие сертификаты и паспорта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должны выполняться на основании лицензии и СРО, в соответствии с ПСД, и требованиями действующего законодательства РФ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нарушения Подрядчиком благоустройства территории в месте производства работ или технологии разборки асфальтобетонного покрытия, приведшему к увеличению площади разборки и соответственно площади его дальнейшего восстановления (по отношению к нормативной площади, зафиксированной в сметной документации), оплата таких работ Заказчиком не производится, а Подрядчик обязан за свой счет восстановить благоустройство территории и асфальтобетонное покрытие.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нормативных документ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аботы должны быть выполнены в соответствии с федеральными, отраслевыми нормативно-техническими документами РФ. Согласно основным методам строительного контроля и правилам технической эксплуатации электроустановок.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ые нормы и правила в области промышленной безопасности. Технологическая карта на строительство тепловых сетей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ложение о заказчике при строительстве объектов для государственных нужд на территории РФ.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став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роительство тепловой сети Ду50 от ТК-13-10б до границ земельного участка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став документации, передаваемой Заказчи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ная документация в составе: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щий журнал работ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Журнал сварочных работ (с приложением копий удостоверений сварщиков)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Журнал бетонных работ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ертификаты на используемые материалы и оборудование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на освидетельствование работ по укладке трубопровода, скользящих и неподвижных опор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гидравлического испытания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на растяжку компенсатора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освидетельствования территории до начала и по окончанию работ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Журнал входного контроля качества материалов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before="0" w:after="0"/>
              <w:ind w:left="31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ультразвуковой дефектоскопии сварочных швов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ередача документ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 передается Заказчику до подписания актов выполненных работ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роки и этапы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.11.2025 г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полнительные условия и треб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spacing w:before="0" w:after="0"/>
              <w:ind w:left="35"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выполняются на основании проектной документации, предоставленной Заказчиком из материалов Подрядчика.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spacing w:before="0" w:after="0"/>
              <w:ind w:left="35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оплаты – оплата 100% в течение 30 дней с даты принятия акта выполненных работ.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321" w:hanging="284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ебования к локализации оборудования (производства РФ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spacing w:before="0" w:after="0"/>
              <w:ind w:left="35"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огласованию с Заказчиком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рядок контроля и приемк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ы выполненных работ КС-2, КС-3 подписываются до 25 числа отчетного месяца 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9" w:hanging="459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тветственный исполнитель Заказч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pacing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службы инвестиционной деятельности и капитального строительства «ЧГ» филиала ПАО «ТГК-14» – Шестаков А.С., тел.: 384-26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бычный9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58:00Z</dcterms:created>
  <dc:creator>Зуев</dc:creator>
  <dc:description/>
  <cp:keywords/>
  <dc:language>en-US</dc:language>
  <cp:lastModifiedBy>Яковлева Юлия Юрьевна</cp:lastModifiedBy>
  <cp:lastPrinted>2020-02-14T09:39:00Z</cp:lastPrinted>
  <dcterms:modified xsi:type="dcterms:W3CDTF">2025-10-30T06:58:00Z</dcterms:modified>
  <cp:revision>2</cp:revision>
  <dc:subject/>
  <dc:title/>
</cp:coreProperties>
</file>